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1400</wp:posOffset>
                </wp:positionH>
                <wp:positionV relativeFrom="paragraph">
                  <wp:posOffset>-29210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7A: GRASP - Quadr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Nov.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7A: GRASP - Quadratic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Nov.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For problem 1, you must GRASP it on a separate piece of graph paper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>1) A roofer tosses a piece of roofing tile from a roof onto the ground 30 feet below.  He tosses the tile with an initial downward velocity of 10 feet per secon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rite an equation to find how long it takes the tile to hit the groun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How long does it take the tile to hit the ground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What is the maximum height of the tile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What is the height of the tile after 1.25 seconds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What are the solutions to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</w:rPr>
              <w:t>= 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(3n-5)(n+7)=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hat is the quadratic equation with solutions   x = -6 and x = -5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Find the solutions to the quadratic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What is the sum of the 2 solutions of the equ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oMath>
            </m:oMathPara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Fully factor the expressio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jc w:val="center"/>
              <w:outlineLvl w:val="0"/>
              <w:rPr>
                <w:rFonts w:ascii="Calibri" w:hAnsi="Calibri" w:cs="Calibri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oMath>
            </m:oMathPara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8: Complex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November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8: Complex Expon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November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/>
      </w:pPr>
      <w:r>
        <w:rPr/>
        <w:t xml:space="preserve">For problem 1, you must GRASP it on a separate piece of graph paper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1) For the period 1997 – 2003, the number of eggs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(in billions) produced in the United States can be modeled by the func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oMath>
            <w:r>
              <w:rPr>
                <w:rFonts w:cs="Calibri" w:ascii="Calibri" w:hAnsi="Calibri"/>
              </w:rPr>
              <w:t xml:space="preserve"> where x is the number of years since 1997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hat is the maximum amount of eggs produced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At what year was the maximum amount of eggs produced (hint: remember, x = the number of years SINCE 1997)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How many eggs were produced in 2000 (hint: remember x = the number of years since 1997)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is the value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37205" cy="275590"/>
                  <wp:effectExtent l="0" t="0" r="0" b="0"/>
                  <wp:docPr id="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996565" cy="240665"/>
                  <wp:effectExtent l="0" t="0" r="0" b="0"/>
                  <wp:docPr id="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Simplify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52395" cy="4699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Simplif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xed Review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What is the quadratic equation with solutions   x = 11 and x = -14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Find the solutions to the quadratic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What are the solutions t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(5n-6)(3n+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What is the sum of all values for x that satisfy the equ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Write the formula for the quadratic equation that has the following factor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6x-7)(2x-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What are the solutions to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</w:rPr>
              <w:t>= 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(3n-5)(n+7)=?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8A: Quadratics &amp; Complex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November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8A: Quadratics &amp; Complex Expon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November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For problem 1, you must GRASP it on a separate piece of graph paper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>1) Lupe tosses a ball up to Quyen with an initial velocity of 30 feet per second.  She releases the ball from a height of 6 fee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rite a vertical motion model to represent Lupe’s tos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B. If the ball must reach a height of 25 feet for Quyen to catch it in a third-story window, does the ball reach Quyen?  </w:t>
            </w:r>
            <w:r>
              <w:rPr>
                <w:rFonts w:cs="Calibri" w:ascii="Calibri" w:hAnsi="Calibri"/>
                <w:i/>
              </w:rPr>
              <w:t>Explain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After how many seconds does the ball reach its maximum height?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How long is the ball in the air if Quyen catches it 6 feet above the ground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2) What is the value of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3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64325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xed Review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b/>
              </w:rPr>
              <w:t>Error Analysis.</w:t>
            </w:r>
            <w:r>
              <w:rPr>
                <w:rFonts w:cs="Calibri" w:ascii="Calibri" w:hAnsi="Calibri"/>
              </w:rPr>
              <w:t xml:space="preserve">  Describe and correct the mistake made in simplifying the expression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83590" cy="273050"/>
                  <wp:effectExtent l="0" t="0" r="0" b="0"/>
                  <wp:docPr id="8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6" r="72848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619125" cy="2000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85750" cy="2000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Line l and line p are parallel. Given that the equation for line p is 4x+3y=2 and line l passes through the point (-6,0), what is the equation for line l  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What is the equation for the line perpendicular to 3x=-6y+9 and through the point (3, 5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10) Point m is the midpoint to line segment BC. Point C has the coordinates (3,4) and point m has the coordinate (-6,5), what are the coordinates for point B?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On a number line, point A is at -2 and point B is at 6. What is the coordinate of the midpoint, m?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>12) What is the slope of the line that passes through the points (-3, 2) and (4,6) in the standard coordinate plane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Write the equation of the line that passes through the points (-5,2) and (0,-2)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Gill Sans Ul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Gill Sans Ultra Bold" w:hAnsi="Tw Cen MT Condensed Extra Bold;Gill Sans Ultra Bold" w:cs="Tw Cen MT Condensed Extra Bold;Gill Sans Ultra Bold"/>
        <w:sz w:val="40"/>
      </w:rPr>
    </w:pPr>
    <w:r>
      <w:rPr>
        <w:rFonts w:cs="Tw Cen MT Condensed Extra Bold;Gill Sans Ultra Bold" w:ascii="Tw Cen MT Condensed Extra Bold;Gill Sans Ultra Bold" w:hAnsi="Tw Cen MT Condensed Extra Bold;Gill Sans Ul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0:26:00Z</dcterms:created>
  <dc:creator>Elizabeth Yarrington</dc:creator>
  <dc:description/>
  <cp:keywords/>
  <dc:language>en-US</dc:language>
  <cp:lastModifiedBy>Michelle Fischer</cp:lastModifiedBy>
  <cp:lastPrinted>2012-11-17T15:00:00Z</cp:lastPrinted>
  <dcterms:modified xsi:type="dcterms:W3CDTF">2012-11-18T23:15:00Z</dcterms:modified>
  <cp:revision>13</cp:revision>
  <dc:subject/>
  <dc:title/>
</cp:coreProperties>
</file>